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Wydatki majątkowe jednoroczne - część opisowa</w:t>
      </w:r>
    </w:p>
    <w:p>
      <w:pPr>
        <w:pStyle w:val="Normal"/>
        <w:spacing w:lineRule="auto" w:line="360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Przyjęty Uchwałą Nr XXI/163/07 Rady Miejskiej z dnia 28.12. 2007 r. plan środków finansowych na wydatki majątkowe jednoroczne  stanowił kwotę </w:t>
      </w:r>
      <w:r>
        <w:rPr>
          <w:b/>
        </w:rPr>
        <w:t>5.185.000 zł</w:t>
      </w:r>
      <w:r>
        <w:rPr/>
        <w:t xml:space="preserve">. </w:t>
      </w:r>
    </w:p>
    <w:p>
      <w:pPr>
        <w:pStyle w:val="TextBody"/>
        <w:jc w:val="both"/>
        <w:rPr/>
      </w:pPr>
      <w:r>
        <w:rPr/>
        <w:t xml:space="preserve">Po dokonanych w okresie roku zmianach w budżecie miasta plan ten wyniósł   </w:t>
      </w:r>
      <w:r>
        <w:rPr>
          <w:b/>
        </w:rPr>
        <w:t>3.687.194 zł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W okresie sprawozdawczym wydatkowano </w:t>
      </w:r>
      <w:r>
        <w:rPr>
          <w:b/>
        </w:rPr>
        <w:t>3.582.783,39 zł</w:t>
      </w:r>
      <w:r>
        <w:rPr/>
        <w:t xml:space="preserve">, co stanowi </w:t>
      </w:r>
      <w:r>
        <w:rPr>
          <w:b/>
        </w:rPr>
        <w:t>97,17 %</w:t>
      </w:r>
      <w:r>
        <w:rPr/>
        <w:t xml:space="preserve"> planu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alizacja wydatków (załącznik nr 7)  przedstawia się następująco: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400 – WYTWARZANIE  I  ZAOPATRYWANIE  W  ENERGIĘ  ELEKTRYCZNĄ,  GAZ  I  WODĘ</w:t>
      </w:r>
    </w:p>
    <w:p>
      <w:pPr>
        <w:pStyle w:val="TextBody"/>
        <w:jc w:val="both"/>
        <w:rPr/>
      </w:pPr>
      <w:r>
        <w:rPr/>
        <w:t xml:space="preserve">Na realizację zadań w tym dziale zaplanowano z budżetu miasta  środki w wysokości </w:t>
        <w:br/>
        <w:t>702.440 zł  i w okresie sprawozdawczym wydatkowano 100 % planu rocznego na:</w:t>
      </w:r>
    </w:p>
    <w:p>
      <w:pPr>
        <w:pStyle w:val="Normal"/>
        <w:spacing w:lineRule="auto" w:line="360"/>
        <w:ind w:left="180" w:hanging="180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podwyższenie kapitału Spółki  „Zakład Gospodarki Wodno – Kanalizacyjnej”</w:t>
      </w:r>
      <w:r>
        <w:rPr>
          <w:szCs w:val="20"/>
        </w:rPr>
        <w:t xml:space="preserve"> – przekazano kwotę 700.000 zł, tj. 100% planu na podwyższenie kapitału Spółki, która przeznaczyła środki na pokrycie wydatków związanych z prowadzonymi przez Spółkę inwestycjami w ramach poprawy gospodarki wodno – ściekowej na terenie Miasta i których współfinansowanie przez Gminę – Miasto Tomaszów Mazowiecki przewiduje wieloletni plan  rozwoju i modernizacji urządzeń wodociągowych i kanalizacyjnych na lata 2008 – 2010.</w:t>
      </w:r>
    </w:p>
    <w:p>
      <w:pPr>
        <w:pStyle w:val="Normal"/>
        <w:spacing w:lineRule="auto" w:line="360"/>
        <w:ind w:left="180" w:hanging="180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 xml:space="preserve">budowa studni głębinowej  do awaryjnego zaopatrzenia w wodę </w:t>
      </w:r>
      <w:r>
        <w:rPr>
          <w:szCs w:val="20"/>
        </w:rPr>
        <w:t>– plan w wysokości 2.440 zł wydatkowano w 100% na opracowanie dokumentacji technicznej na wykonanie studni  głębinowej, zlokalizowanej przy ul. Jerozolimskiej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600 – TRANSPORT I  ŁĄCZNOŚĆ</w:t>
      </w:r>
    </w:p>
    <w:p>
      <w:pPr>
        <w:pStyle w:val="TextBody"/>
        <w:jc w:val="both"/>
        <w:rPr/>
      </w:pPr>
      <w:r>
        <w:rPr/>
        <w:t xml:space="preserve">Na realizację zadań w tym dziale zaplanowano z budżetu miasta  środki w wysokości </w:t>
        <w:br/>
        <w:t>924.777 zł, w okresie sprawozdawczym wydatkowano 924.514,19 zł, co stanowi 99,97 % planu roczn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Lokalny transport zbiorowy</w:t>
      </w:r>
      <w:r>
        <w:rPr/>
        <w:t xml:space="preserve"> - na realizację zadań z tego zakresu zaplanowano kwotę 500.000 zł a wydatkowano 499.737,70 zł tj. 99,95 % na potrzeby Miejskiego Zakładu Komunikacyjnego. Środki przeznaczono na:</w:t>
      </w:r>
    </w:p>
    <w:p>
      <w:pPr>
        <w:pStyle w:val="TextBody"/>
        <w:jc w:val="both"/>
        <w:rPr/>
      </w:pPr>
      <w:r>
        <w:rPr/>
        <w:t>- zakup dwóch autobusów używanych  marki MAN na łączną kwotę 464.000 zł,</w:t>
      </w:r>
    </w:p>
    <w:p>
      <w:pPr>
        <w:pStyle w:val="TextBody"/>
        <w:jc w:val="both"/>
        <w:rPr/>
      </w:pPr>
      <w:r>
        <w:rPr/>
        <w:t>- wykonanie 10 wiat przystankowych na łączną kwotę 35.737,70 zł,</w:t>
      </w:r>
    </w:p>
    <w:p>
      <w:pPr>
        <w:pStyle w:val="TextBody"/>
        <w:jc w:val="both"/>
        <w:rPr/>
      </w:pPr>
      <w:r>
        <w:rPr>
          <w:b/>
          <w:u w:val="single"/>
        </w:rPr>
        <w:t>Drogi publiczne gminne</w:t>
      </w:r>
      <w:r>
        <w:rPr/>
        <w:t xml:space="preserve"> - na realizację zadań z tego zakresu zaplanowano kwotę 265.877 zł a wydatkowano 265.876,49 zł tj. 100 % na</w:t>
      </w:r>
      <w:r>
        <w:rPr>
          <w:iCs/>
        </w:rPr>
        <w:t xml:space="preserve"> budowę parkingu z kostki betonowej </w:t>
        <w:br/>
        <w:t>o powierzchni 778,5 m</w:t>
      </w:r>
      <w:r>
        <w:rPr>
          <w:iCs/>
          <w:vertAlign w:val="superscript"/>
        </w:rPr>
        <w:t>2</w:t>
      </w:r>
      <w:r>
        <w:rPr>
          <w:iCs/>
        </w:rPr>
        <w:t xml:space="preserve"> wraz z kanalizacją deszczową i drogi dojazdowej do budynku przy ul. Stolarskiej 1/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Pozostała działalność - dokumentacje przyszłościowe</w:t>
      </w:r>
      <w:r>
        <w:rPr>
          <w:b/>
        </w:rPr>
        <w:t xml:space="preserve"> – </w:t>
      </w:r>
      <w:r>
        <w:rPr/>
        <w:t>na zadania w tym rozdziale zaplanowano i wydatkowano  kwotę 158.900 zł tj. 100 % planu na  opracowanie dokumentacji technicznej na przebudowę wiaduktu drogowego w ciągu ul. Gminnej - Cisowej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10 – DZIAŁALNOŚĆ  USŁUGOWA</w:t>
      </w:r>
    </w:p>
    <w:p>
      <w:pPr>
        <w:pStyle w:val="TextBody"/>
        <w:jc w:val="both"/>
        <w:rPr/>
      </w:pPr>
      <w:r>
        <w:rPr/>
        <w:t>W dziale zaplanowano środki  w wysokości 68.171 zł, z których wydatkowano 67.228,18 zł, tj. 98,62 % z przeznaczeniem na:</w:t>
      </w:r>
    </w:p>
    <w:p>
      <w:pPr>
        <w:pStyle w:val="TextBody"/>
        <w:ind w:left="180" w:hanging="180"/>
        <w:jc w:val="both"/>
        <w:rPr>
          <w:szCs w:val="24"/>
        </w:rPr>
      </w:pPr>
      <w:r>
        <w:rPr/>
        <w:t xml:space="preserve">- </w:t>
      </w:r>
      <w:r>
        <w:rPr>
          <w:b/>
        </w:rPr>
        <w:t>budowę alejek na Cmentarzu Miejskim</w:t>
      </w:r>
      <w:r>
        <w:rPr/>
        <w:t xml:space="preserve"> – plan 63.171 zł, wykonanie 63.170,80 zł, tj. </w:t>
        <w:br/>
        <w:t>100 % planu. W ramach zadania wykonano nawierzchnię ciągów pieszo – jezdnych z kostki betonowej o powierzchni 57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zakupiono również organy do kaplicy cmentarnej przy ul. Dąbrowskiej</w:t>
      </w:r>
      <w:r>
        <w:rPr/>
        <w:t xml:space="preserve">. </w:t>
        <w:br/>
        <w:t>Z zaplanowanych 5.000 zł wydatkowano 4.057,38 zł, tj. 81,15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/>
        <w:t>W dziale  zaplanowano środki w wysokości 137.658 zł, wykonanie wyniosło 134.497,06 zł, co stanowi 97,70 % planu rocznego. W ramach posiadanych środków  wykonano: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przebudowę  toalet wraz z odnowieniem klatki schodowej w budynku „C” Urzędu Miasta</w:t>
      </w:r>
      <w:r>
        <w:rPr/>
        <w:t xml:space="preserve">. Z zaplanowanych  środków w wysokości 64.966 zł wydatkowano 64.965,78 zł, tj. 100 % planu  na demontaż istniejących urządzeń  sanitarnych i grzewczych wraz </w:t>
        <w:br/>
        <w:t>z podejściem wodno – kanalizacyjnym, wykonano przebudowę wewnętrznych elementów  budowlanych, instalacje: wodno – kanalizacyjną, elektryczną oraz  wentylację i roboty wykończeniowe.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przebudowę oraz przystosowanie toalety dla osób niepełnosprawnych na parterze  budynku „A” Urzędu Miasta</w:t>
      </w:r>
      <w:r>
        <w:rPr/>
        <w:t xml:space="preserve">. Zaplanowano 26.592 zł, wydatkowano 26.591,42 zł, tj. </w:t>
        <w:br/>
        <w:t xml:space="preserve">100 % planu. Przebudowa polegała na  demontażu istniejących urządzeń sanitarnych </w:t>
        <w:br/>
        <w:t xml:space="preserve">i grzewczych wraz z podejściem wodno – kanalizacyjnym, przebudowie: wewnętrznych elementów  budowlanych, instalacji  wodno – kanalizacyjnej oraz elektrycznej, wentylacji 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wykonano zadanie „Rozbudowa systemu monitoringu UM”,</w:t>
      </w:r>
      <w:r>
        <w:rPr/>
        <w:t xml:space="preserve"> na realizację którego zaplanowano 7.600 zł, wydatkowano – 7.568,88 zł, tj. 99,59 % na wykonanie instalacji alarmowej w drzwiach wejściowych do budynków UM oraz sygnalizacji antynapadowej </w:t>
        <w:br/>
        <w:t xml:space="preserve">w kasie UM. Zadanie było współfinansowane z środków Funduszu prewencyjnego  </w:t>
        <w:br/>
        <w:t xml:space="preserve">PZU SA. 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w zakresie wydatków na zakupy inwestycyjne dla potrzeb wydziałów UM</w:t>
      </w:r>
      <w:r>
        <w:rPr/>
        <w:t xml:space="preserve"> zaplanowano 38.500 zł, wydatkowano 35.370,98 zł, tj. 93,15 %.  Z tych środków dokonano zakupu:</w:t>
      </w:r>
    </w:p>
    <w:p>
      <w:pPr>
        <w:pStyle w:val="TextBody"/>
        <w:ind w:left="1620" w:hanging="0"/>
        <w:jc w:val="both"/>
        <w:rPr/>
      </w:pPr>
      <w:r>
        <w:rPr/>
        <w:t>- urządzenia wielofunkcyjnego dla potrzeb USC,</w:t>
      </w:r>
    </w:p>
    <w:p>
      <w:pPr>
        <w:pStyle w:val="TextBody"/>
        <w:ind w:left="1620" w:hanging="0"/>
        <w:jc w:val="both"/>
        <w:rPr/>
      </w:pPr>
      <w:r>
        <w:rPr/>
        <w:t>- zestawów komputerowych  (komputer, monitor, oprogramowanie) – 11 szt,</w:t>
      </w:r>
    </w:p>
    <w:p>
      <w:pPr>
        <w:pStyle w:val="TextBody"/>
        <w:ind w:left="1620" w:hanging="0"/>
        <w:jc w:val="both"/>
        <w:rPr/>
      </w:pPr>
      <w:r>
        <w:rPr/>
        <w:t>- jednostek komputerowych – 2 szt,</w:t>
      </w:r>
    </w:p>
    <w:p>
      <w:pPr>
        <w:pStyle w:val="TextBody"/>
        <w:ind w:left="1620" w:hanging="0"/>
        <w:jc w:val="both"/>
        <w:rPr/>
      </w:pPr>
      <w:r>
        <w:rPr/>
        <w:t>- komputerów osobistych – 4 szt,</w:t>
      </w:r>
    </w:p>
    <w:p>
      <w:pPr>
        <w:pStyle w:val="TextBody"/>
        <w:ind w:left="1620" w:hanging="0"/>
        <w:jc w:val="both"/>
        <w:rPr/>
      </w:pPr>
      <w:r>
        <w:rPr/>
        <w:t>- monitorów ekranowych – 15 szt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4 – BEZPIECZEŃSTWO PUBLICZNE</w:t>
      </w:r>
    </w:p>
    <w:p>
      <w:pPr>
        <w:pStyle w:val="TextBody"/>
        <w:jc w:val="both"/>
        <w:rPr>
          <w:color w:val="0000FF"/>
        </w:rPr>
      </w:pPr>
      <w:r>
        <w:rPr/>
        <w:t>W dziale tym zaplanowano i wydatkowano środki w wysokości 40.000 zł, tj. 100 % planu,</w:t>
        <w:br/>
        <w:t xml:space="preserve">które przekazano Komendzie Wojewódzkiej Policji w Łodzi  na dofinansowanie zakupu radiowozu dla Komendy Powiatowej Policji w Tomaszowie Maz. w ramach Funduszu Wsparcia Policji. </w:t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8 – RÓŻNE  ROZLICZENIA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W dziale zaplanowano środki w wysokości 350.000 zł na rezerwy celowe </w:t>
        <w:br/>
        <w:t>dotyczące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>- zwiększenia wartości zadań inwestycyjnych w trakcie prowadzonych postępowań przetargowych w kwocie   – 300.000 zł, z czego przeznaczo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26.900 zł na zwiększenie planu zadania „Dokumentacja na przebudowę wiaduktu drogowego przy ul. Gmin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42.280 zł  na zadanie „Budowa boiska przy Szkole Podstawowej Nr 14”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41.302 zł na zadanie „Remont schodów przy ul. Pięknej wraz  z budową alejek </w:t>
        <w:br/>
        <w:t>do ul. Park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.940 zł na zadanie „Wykonanie ekspertyzy budynku MOK przy ul. Browarnej”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21.000 zł na przebudowę toalet wraz z odnowieniem klatki schodowej w budynku </w:t>
        <w:br/>
        <w:t>„C” U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5.500 zł na przebudowę toalet wraz z przystosowaniem dla osób niepełnosprawnych </w:t>
        <w:br/>
        <w:t>w budynku „A”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46.350 zł przeznaczono na urządzanie placów zabaw dla dzieci i wybiegu dla ps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wiązanie rezerwy z braku możliwości wykorzystania tych środków – 13.728 zł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- udzielenia pomocy finansowej dla Starostwa Powiatowego na współfinansowanie zakupu samochodu dla potrzeb DPS Nr 1 w Tomaszowie Maz. – 50.000 zł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801 - OŚWIATA I WYCHOWANIE</w:t>
      </w:r>
    </w:p>
    <w:p>
      <w:pPr>
        <w:pStyle w:val="TextBody"/>
        <w:jc w:val="both"/>
        <w:rPr/>
      </w:pPr>
      <w:r>
        <w:rPr/>
        <w:t xml:space="preserve">Na zadania realizowane w tym dziale przeznaczono środki w wysokości 667.306 zł. </w:t>
      </w:r>
    </w:p>
    <w:p>
      <w:pPr>
        <w:pStyle w:val="TextBody"/>
        <w:jc w:val="both"/>
        <w:rPr/>
      </w:pPr>
      <w:r>
        <w:rPr/>
        <w:t>W okresie sprawozdawczym wydatkowano kwotę 595.657,09 zł. co stanowi 89,26 % planu rocznego.</w:t>
      </w:r>
    </w:p>
    <w:p>
      <w:pPr>
        <w:pStyle w:val="Normal"/>
        <w:spacing w:lineRule="auto" w:line="360"/>
        <w:jc w:val="both"/>
        <w:rPr/>
      </w:pPr>
      <w:r>
        <w:rPr/>
        <w:t xml:space="preserve">Na realizację </w:t>
      </w:r>
      <w:r>
        <w:rPr>
          <w:b/>
        </w:rPr>
        <w:t>robót inwestycyjnych</w:t>
      </w:r>
      <w:r>
        <w:rPr/>
        <w:t xml:space="preserve"> zaplanowano środki w wysokości 542.927 zł, natomiast  wydatkowano kwotę  472.926 zł, tj. 87,11 %  na następujące zadania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wykonanie ogrodzenia na terenie SP Nr 7</w:t>
      </w:r>
      <w:r>
        <w:rPr/>
        <w:t xml:space="preserve"> – zaplanowano i wydatkowano 32.025 zł </w:t>
        <w:br/>
        <w:t xml:space="preserve">na wykonanie i montaż ogrodzenia z paneli lekkich o długości  120 mb., ogrodzenie </w:t>
        <w:br/>
        <w:t>z kątownika o długości 17,10 mb. oraz bramę przesuwną wraz z furtką na terenie szkoły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dokumentacja na budowę boiska wielofunkcyjnego</w:t>
      </w:r>
      <w:r>
        <w:rPr/>
        <w:t xml:space="preserve"> - zaplanowano i wydatkowano 18.422 zł na opracowanie dokumentacji technicznej boiska przy SP Nr 12, zgodnie </w:t>
        <w:br/>
        <w:t>z założeniami programu „Moje boisko – Orlik 2012”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dokumentacja na wykonanie termomodernizacji Przedszkola Nr 2</w:t>
      </w:r>
      <w:r>
        <w:rPr/>
        <w:t xml:space="preserve"> – zaplanowano środki w wysokości 26.931 zł a wydatkowano na opracowanie dokumentacji  26.930,28 zł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dnowienie elewacji budynku Gimnazjum Nr 6</w:t>
      </w:r>
      <w:r>
        <w:rPr/>
        <w:t xml:space="preserve"> - zaplanowano środki w wysokości 326.702 zł a wydatkowano 326.701,92 zł. W ramach robót wykonano: naprawę i położenie nowego tynku o powierzchni 2.564,32 m</w:t>
      </w:r>
      <w:r>
        <w:rPr>
          <w:vertAlign w:val="superscript"/>
        </w:rPr>
        <w:t>2</w:t>
      </w:r>
      <w:r>
        <w:rPr/>
        <w:t xml:space="preserve">, obróbki blacharskie, nowe pokrycie dachowe </w:t>
        <w:br/>
        <w:t xml:space="preserve">z papy termozgrzewalnej  nad wejściem głównym oraz wymieniono drzwi zewnętrzne </w:t>
        <w:br/>
        <w:t>na małej sali gimnastycznej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dokumentacja na wykonanie wentylacji mechanicznej w kuchni Gimnazjum Nr 3</w:t>
      </w:r>
      <w:r>
        <w:rPr/>
        <w:t xml:space="preserve"> – zaplanowano i wydatkowano środki w wysokości 9.760 zł na opracowanie dokumentacji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wykonanie monitoringu wizyjnego w placówkach oświatowych</w:t>
      </w:r>
      <w:r>
        <w:rPr/>
        <w:t xml:space="preserve"> - zaplanowano środki </w:t>
        <w:br/>
        <w:t xml:space="preserve">w wysokości 54.087  zł a wydatkowano 54.086,80 zł. W ramach powyższego zadania dokonano montażu instalacji monitoringu wizyjnego oraz uruchomiono system </w:t>
        <w:br/>
        <w:t xml:space="preserve">w następujących placówkach oświatowych: SP Nr 1, 7 i 13, Gimnazjum Nr 2, 3 i 7, </w:t>
        <w:br/>
        <w:t>ZS Nr 8, Zespole Szkół Gimnazjalnych i Przedszkolu Nr 19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 xml:space="preserve">przystosowanie wewnętrznych instalacji wodociągowych do wymogów ppoż. </w:t>
        <w:br/>
        <w:t xml:space="preserve">w placówkach oświatowych </w:t>
      </w:r>
      <w:r>
        <w:rPr/>
        <w:t>– zaplanowano środki w wysokości 75.000 zł. Z uwagi na odstąpienie wykonawcy od podpisania umowy wydłużyła się procedura podpisania umowy z kolejnym oferentem, wobec czego uchwałą Nr XXXIV/301/08 Rady Miejskiej Tomaszowa Mazowieckiego z dnia 26.11.2008r. środki na to zadanie zaliczone zostały do wydatków, które nie wygasają z końcem roku 2008.  Termin realizacji zadania określony został do 30.06.2009r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W 2008r. wydatkowano na to zadanie 5.000 zł na opracowanie dokumentacji technicznej zgodnie z zaleceniami Straży Pożarnej w: SP Nr 14, Gimnazjum Nr 2, 3 i 7,  ZS Nr 8 oraz </w:t>
        <w:br/>
        <w:t>w Zespole Szkół Gimnazjalnych,  w związku z czym na wyodrębnione subkonto podstawowego rachunku bankowego przekazano środki w kwocie 70.0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nadto na realizację </w:t>
      </w:r>
      <w:r>
        <w:rPr>
          <w:b/>
        </w:rPr>
        <w:t>zakupów inwestycyjnych</w:t>
      </w:r>
      <w:r>
        <w:rPr/>
        <w:t xml:space="preserve"> w tym dziale zaplanowano kwotę 124.379 zł </w:t>
        <w:br/>
        <w:t>a wydatkowano 122.731,09 zł, tj 98,67 %. planu, w tym zakupiono:</w:t>
        <w:br/>
        <w:t>-  maszynę czyszczącą dla potrzeb Sali gimnastycznej w SP Nr 7 – 9.998,51 zł,</w:t>
      </w:r>
    </w:p>
    <w:p>
      <w:pPr>
        <w:pStyle w:val="Normal"/>
        <w:spacing w:lineRule="auto" w:line="360"/>
        <w:ind w:left="180" w:hanging="180"/>
        <w:rPr/>
      </w:pPr>
      <w:r>
        <w:rPr/>
        <w:t>- odkurzacz Cybernaut do czyszczenia wody na pływalni w SP Nr 12  - 9.760 zł,</w:t>
      </w:r>
    </w:p>
    <w:p>
      <w:pPr>
        <w:pStyle w:val="Normal"/>
        <w:spacing w:lineRule="auto" w:line="360"/>
        <w:ind w:left="180" w:hanging="180"/>
        <w:rPr/>
      </w:pPr>
      <w:r>
        <w:rPr/>
        <w:t>- zestaw komputerowego dla potrzeb SP Nr 13 - 3.499,98 zł,</w:t>
      </w:r>
    </w:p>
    <w:p>
      <w:pPr>
        <w:pStyle w:val="Normal"/>
        <w:spacing w:lineRule="auto" w:line="360"/>
        <w:ind w:left="180" w:hanging="180"/>
        <w:rPr/>
      </w:pPr>
      <w:r>
        <w:rPr/>
        <w:t>- kocioł i patelnię elektryczną do kuchni w Zespole Szkół Nr 4 – 13.424,20 zł,</w:t>
      </w:r>
    </w:p>
    <w:p>
      <w:pPr>
        <w:pStyle w:val="Normal"/>
        <w:spacing w:lineRule="auto" w:line="360"/>
        <w:ind w:left="180" w:hanging="180"/>
        <w:rPr/>
      </w:pPr>
      <w:r>
        <w:rPr/>
        <w:t>- wyparzacz elektryczny dla Przedszkola Nr 2 – 4.302,96 zł,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-  kuchnię gazową i zmywarkę dla Przedszkola Nr 5  - 12.920,41 zł, 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-  zmywarkę i patelnię elektryczną dla Przedszkola Nr 7 - 10.775,33 zł, </w:t>
      </w:r>
    </w:p>
    <w:p>
      <w:pPr>
        <w:pStyle w:val="Normal"/>
        <w:spacing w:lineRule="auto" w:line="360"/>
        <w:ind w:left="180" w:hanging="180"/>
        <w:rPr/>
      </w:pPr>
      <w:r>
        <w:rPr/>
        <w:t>- zmywarkę i patelnię elektryczną dla Przedszkola Nr 10 - 11.245,25 zł,</w:t>
      </w:r>
    </w:p>
    <w:p>
      <w:pPr>
        <w:pStyle w:val="Normal"/>
        <w:spacing w:lineRule="auto" w:line="360"/>
        <w:ind w:left="180" w:hanging="180"/>
        <w:rPr/>
      </w:pPr>
      <w:r>
        <w:rPr/>
        <w:t>- patelnię elektryczną dla Przedszkola Nr 11 - 4.709,47 zł,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- zmywarkę  dla Przedszkola Nr 12 - 6.991,82 zł, </w:t>
      </w:r>
    </w:p>
    <w:p>
      <w:pPr>
        <w:pStyle w:val="Normal"/>
        <w:spacing w:lineRule="auto" w:line="360"/>
        <w:ind w:left="180" w:hanging="180"/>
        <w:rPr/>
      </w:pPr>
      <w:r>
        <w:rPr/>
        <w:t>-  wyposażenie kuchenne dla Przedszkola Nr 14  - 5.726,32 zł,</w:t>
      </w:r>
    </w:p>
    <w:p>
      <w:pPr>
        <w:pStyle w:val="Normal"/>
        <w:spacing w:lineRule="auto" w:line="360"/>
        <w:ind w:left="180" w:hanging="180"/>
        <w:rPr/>
      </w:pPr>
      <w:r>
        <w:rPr/>
        <w:t>- zmywarkę dla Przedszkola Nr 16 – 6.312,28 zł,</w:t>
      </w:r>
    </w:p>
    <w:p>
      <w:pPr>
        <w:pStyle w:val="Normal"/>
        <w:spacing w:lineRule="auto" w:line="360"/>
        <w:ind w:left="180" w:hanging="180"/>
        <w:rPr/>
      </w:pPr>
      <w:r>
        <w:rPr/>
        <w:t>- zmywarkę dla Przedszkola Nr 19 – 6.000 zł,</w:t>
      </w:r>
    </w:p>
    <w:p>
      <w:pPr>
        <w:pStyle w:val="Normal"/>
        <w:spacing w:lineRule="auto" w:line="360"/>
        <w:ind w:left="180" w:hanging="180"/>
        <w:rPr/>
      </w:pPr>
      <w:r>
        <w:rPr/>
        <w:t>- patelnię elektryczną do kuchni</w:t>
      </w:r>
      <w:r>
        <w:rPr>
          <w:color w:val="FF0000"/>
        </w:rPr>
        <w:t xml:space="preserve"> </w:t>
      </w:r>
      <w:r>
        <w:rPr/>
        <w:t xml:space="preserve">dla Gimnazjum Nr 3 - 5.100 zł, </w:t>
      </w:r>
    </w:p>
    <w:p>
      <w:pPr>
        <w:pStyle w:val="Normal"/>
        <w:spacing w:lineRule="auto" w:line="360"/>
        <w:ind w:left="180" w:hanging="180"/>
        <w:rPr/>
      </w:pPr>
      <w:r>
        <w:rPr/>
        <w:t>- obieraczkę do ziemniaków dla Gimnazjum Nr 6 - 5.389,96 zł,</w:t>
      </w:r>
    </w:p>
    <w:p>
      <w:pPr>
        <w:pStyle w:val="Normal"/>
        <w:spacing w:lineRule="auto" w:line="360"/>
        <w:ind w:left="180" w:hanging="180"/>
        <w:rPr/>
      </w:pPr>
      <w:r>
        <w:rPr/>
        <w:t>- wyposażenie na halę sportową i do sal dydaktycznych dla Gimnazjum Nr 7 - 6.574,6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851 – OCHRONA ZDROWIA</w:t>
      </w:r>
    </w:p>
    <w:p>
      <w:pPr>
        <w:pStyle w:val="Normal"/>
        <w:spacing w:lineRule="auto" w:line="360"/>
        <w:jc w:val="both"/>
        <w:rPr/>
      </w:pPr>
      <w:r>
        <w:rPr/>
        <w:t xml:space="preserve">W dziale tym zaplanowano środki w wysokości 23.006 zł, wydatkowano 100 % planu. na: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akup zestawu komputerowego i komputera osobistego dla potrzeb Miejskiej Komisji Rozwiązywania Problemów Alkoholowych – 6.536 zł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opracowanie dokumentacji technicznej na wykonanie wentylacji mechanicznej w Ośrodku Rehabilitacji Dzieci Niepełnosprawnych – 16.47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852 – POMOC  SPOŁECZNA</w:t>
      </w:r>
    </w:p>
    <w:p>
      <w:pPr>
        <w:pStyle w:val="Normal"/>
        <w:spacing w:lineRule="auto" w:line="360"/>
        <w:jc w:val="both"/>
        <w:rPr/>
      </w:pPr>
      <w:r>
        <w:rPr/>
        <w:t>Na wydatki w tym dziale zaplanowane zostały środki w wysokości 69.953 zł,  które wydatkowano w kwocie 69.952,65 zł, tj.  w 100 %  na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pomoc finansową dla Starostwa Powiatowego na współfinansowanie zakupu samochodu dla potrzeb Domu Pomocy Społecznej Nr 1 w Tomaszowie Maz., zgodnie z zawartą umową – wydatkowano na ten cel  środki w wysokości 37.903,65 zł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zakup regału jezdnego dla MOPS – 22.265 zł 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drożenie projektu współfinansowanego ze środków Europejskiego Funduszu Społecznego pn. „Wsparcie” – Poddziałanie 7.1.1. w ramach Priorytetu VII Programu Operacyjnego Kapitał Ludzki 2007 – 2013. Program realizowany jest przez  MOPS a środki w wysokości 9.784 zł przeznaczono na zakup projektora i kserokopiarki do warsztatów.</w:t>
      </w:r>
    </w:p>
    <w:p>
      <w:pPr>
        <w:pStyle w:val="Normal"/>
        <w:jc w:val="both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jc w:val="both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900 - GOSPODARKA KOMUNALNA</w:t>
      </w:r>
    </w:p>
    <w:p>
      <w:pPr>
        <w:pStyle w:val="Normal"/>
        <w:spacing w:lineRule="auto" w:line="360"/>
        <w:jc w:val="both"/>
        <w:rPr/>
      </w:pPr>
      <w:r>
        <w:rPr/>
        <w:t>W dziale tym zaplanowano środki w wysokości 223.463 zł. , wydatkowano 223.040,44 zł, tj. 99,81 % na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remont schodów przy ul. Pięknej wraz z wykonaniem alejki do ul. Parkowej</w:t>
      </w:r>
      <w:r>
        <w:rPr/>
        <w:t xml:space="preserve"> – nakłady finansowe w wysokości 178.288,36 zł poniesione zostały na remont schodów przy </w:t>
        <w:br/>
        <w:t xml:space="preserve">ul. Pięknej o długości 22,4 m oraz na wykonanie alejki o nawierzchni z kostki betonowej </w:t>
        <w:br/>
        <w:t>o powierzchni 45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świetlenie w ul. Wilczej</w:t>
      </w:r>
      <w:r>
        <w:rPr/>
        <w:t xml:space="preserve"> – z uwagi na brak uregulowań prawnych dotyczących własności gruntu, umowa na prace projektowe związane z budową oświetlenia ulicznego została rozwiązana. Nakłady inwestycyjne w wysokości 2.440 zł zostały poniesione na rozliczenie dotychczas wykonanych prac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świetlenie w ul. Rumiankowej</w:t>
      </w:r>
      <w:r>
        <w:rPr/>
        <w:t xml:space="preserve"> – nakłady w wysokości 18.710,05 zł poniesione zostały </w:t>
        <w:br/>
        <w:t>na wykonanie oświetlenia, tj. na budowę odcinka linii napowietrznej oraz montażu opraw oświetleniowych  ulicznych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świetlenie w ul. Białobrzeskiej</w:t>
      </w:r>
      <w:r>
        <w:rPr/>
        <w:t xml:space="preserve"> – środki w wysokości 9.570,05 zł wydatkowano </w:t>
        <w:br/>
        <w:t xml:space="preserve">na wykonanie oświetlenia, tj. na budowę odcinka linii napowietrznej wraz z montażem </w:t>
        <w:br/>
        <w:t>na słupach dwóch opraw oświetleniowych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świetlenie w ul. Smugowej</w:t>
      </w:r>
      <w:r>
        <w:rPr/>
        <w:t xml:space="preserve"> – środki w wysokości 6.213,46 zł wydatkowano na budowę linii napowietrznej NN oraz ustawienie trzech słupów oświetleniowych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świetlenie w ul. Legionów</w:t>
      </w:r>
      <w:r>
        <w:rPr/>
        <w:t xml:space="preserve"> – środki w wysokości 658,80 zł przeznaczono </w:t>
        <w:br/>
        <w:t>na zainstalowanie opraw oświetleniowych na istniejących w ulicy słupach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oświetlenie w ul. Strzeleckiej</w:t>
      </w:r>
      <w:r>
        <w:rPr/>
        <w:t xml:space="preserve"> – środki w wysokości 7.159,72 zł wydatkowano </w:t>
        <w:br/>
        <w:t>na zainstalowanie dodatkowej latarni oraz zamontowanie na słupie stalowym oprawy oświetleni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921 - KULTURA I OCHRONA DZIEDZ. NARODOWEGO</w:t>
      </w:r>
    </w:p>
    <w:p>
      <w:pPr>
        <w:pStyle w:val="TextBody"/>
        <w:jc w:val="both"/>
        <w:rPr/>
      </w:pPr>
      <w:r>
        <w:rPr/>
        <w:t>W dziale tym zaplanowano  środki w wysokości 425.239 zł, wydatkowano 425.206,97 zł, tj. 99,99 % planu na: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przebudowę drogi na terenie Skansenu Rzeki Pilicy</w:t>
      </w:r>
      <w:r>
        <w:rPr/>
        <w:t xml:space="preserve"> – środki w wysokości 75.127,60 zł przeznaczono na wykonanie ciągu pieszo – jezdnego z kostki granitowej na podbudowie tłuczniowej o powierzchni 285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wykonanie ekspertyzy budynku Miejskiego Ośrodka Kultury przy ul. Browarnej</w:t>
      </w:r>
      <w:r>
        <w:rPr/>
        <w:t xml:space="preserve"> – wydatkowano 32.940 zł na opracowanie ekspertyzy technicznej budynku  M.O.K.  obejmującą: badania geotechniczne i hydrogeologiczne terenu przyległego, przekroje geologiczne i hydrogeologiczne, ocenę techniczną, analizę dendrologiczną otoczenia </w:t>
        <w:br/>
        <w:t>(dot. zabytkowego parku)  oraz ocenę oddziaływania na środowisko,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budowę zbiornika bezodpływowego ścieków  sanitarnych z zaplecza muszli koncertowej</w:t>
      </w:r>
      <w:r>
        <w:rPr/>
        <w:t xml:space="preserve"> – wydatkowano 40.211,97 zł na zamontowanie kompletnego, betonowego zbiornika na nieczystości   o pojemności 8,8 m</w:t>
      </w:r>
      <w:r>
        <w:rPr>
          <w:vertAlign w:val="superscript"/>
        </w:rPr>
        <w:t>3</w:t>
      </w:r>
      <w:r>
        <w:rPr/>
        <w:t xml:space="preserve"> wraz z przyłączem kanalizacji sanitarnej do ww. zbiornika o długości 11,5 m,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przebudowę ogrodzenia Muzeum</w:t>
      </w:r>
      <w:r>
        <w:rPr/>
        <w:t xml:space="preserve"> – nakłady inwestycyjne w wysokości 110.959 zł poniesiono na rozbiórkę i rekonstrukcję  ozdobnych słupów bram i furtki, rekonstrukcję betonowych nakryw oraz renowację pozostałych części na trzech słupach wraz montażem stylizowanych lamp na wierzchołkach tych słupów.  Naprawiono i wymieniono tynki podmurówki ogrodzenia frontowego (całość 344 m</w:t>
      </w:r>
      <w:r>
        <w:rPr>
          <w:vertAlign w:val="superscript"/>
        </w:rPr>
        <w:t>2</w:t>
      </w:r>
      <w:r>
        <w:rPr/>
        <w:t>) oraz konserwację elementów stalowych  furtki, bramy głównej i bocznej wraz z malowaniem tynków ogrodzenia,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dokumentację na rewaloryzację zabytkowego parku przy Muzeum</w:t>
      </w:r>
      <w:r>
        <w:rPr/>
        <w:t xml:space="preserve"> – wydatkowano 6.000 zł  na opracowanie dokumentacji technicznej,</w:t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 xml:space="preserve">zakup aparatury nagłaśniającej </w:t>
      </w:r>
      <w:r>
        <w:rPr/>
        <w:t xml:space="preserve">- za kwotę 159.968,40 zł  zakupiono sprzęt który będzie wykorzystywany do nagłośnienia koncertów, pikników oraz innych imprez plenerowych organizowanych przez Wydz. Kultury, Sportu i Rekreacji Urzędu Miasta oraz przez  miejskie placówki kultury i stowarzyszenia. </w:t>
      </w:r>
    </w:p>
    <w:p>
      <w:pPr>
        <w:pStyle w:val="TextBody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926 – KULTURA FIZYCZNA I SPORT</w:t>
      </w:r>
    </w:p>
    <w:p>
      <w:pPr>
        <w:pStyle w:val="TextBody"/>
        <w:jc w:val="both"/>
        <w:rPr/>
      </w:pPr>
      <w:r>
        <w:rPr/>
        <w:t xml:space="preserve">W dziale tym zaplanowano  środki w wysokości 405.181 zł, wydatkowano 377.240,81 zł, </w:t>
        <w:br/>
        <w:t>tj. 93,10% planu na:</w:t>
      </w:r>
    </w:p>
    <w:p>
      <w:pPr>
        <w:pStyle w:val="Normal"/>
        <w:spacing w:lineRule="auto" w:line="360"/>
        <w:ind w:left="180" w:hanging="180"/>
        <w:jc w:val="both"/>
        <w:rPr>
          <w:bCs/>
          <w:iCs/>
        </w:rPr>
      </w:pPr>
      <w:r>
        <w:rPr/>
        <w:t xml:space="preserve">- </w:t>
      </w:r>
      <w:r>
        <w:rPr>
          <w:b/>
        </w:rPr>
        <w:t>wykonanie wyjścia ewakuacyjnego w OSiR</w:t>
      </w:r>
      <w:r>
        <w:rPr/>
        <w:t xml:space="preserve"> – na zadanie zaplanowano 50.000 zł. </w:t>
        <w:br/>
        <w:t xml:space="preserve">Za kwotę 22.070 zł  opracowano ekspertyzę techniczną dotyczącą przystosowania hali sportowej do ewakuacji  w budynku OSiR przy ul. Nowowiejskiej 9/27. Natomiast  środki </w:t>
        <w:br/>
        <w:t xml:space="preserve">w wysokości 27.930 zł Uchwałą Nr XXXIV/301/08 Rady Miejskiej Tomaszowa Mazowieckiego z dnia 26.11.2008r. zaliczone zostały do wydatków, które nie wygasają </w:t>
        <w:br/>
        <w:t>z końcem roku 2008 z uwagi na brak ofert.</w:t>
      </w:r>
      <w:r>
        <w:rPr>
          <w:bCs/>
          <w:iCs/>
        </w:rPr>
        <w:t xml:space="preserve"> W związku z tym zaplanowano  rozpoczęcie zadania w roku 2008 z terminem zakończenia 30.06.2009r.,</w:t>
      </w:r>
    </w:p>
    <w:p>
      <w:pPr>
        <w:pStyle w:val="Normal"/>
        <w:spacing w:lineRule="auto" w:line="360"/>
        <w:ind w:left="180" w:hanging="180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wymianę kabla energetycznego zasilającego maszynownię toru lodowego</w:t>
      </w:r>
      <w:r>
        <w:rPr>
          <w:bCs/>
          <w:iCs/>
        </w:rPr>
        <w:t xml:space="preserve"> – środki </w:t>
        <w:br/>
        <w:t xml:space="preserve">w wysokości 99.877,63 zł przeznaczono na wymianę kabla energetycznego </w:t>
        <w:br/>
        <w:t>15 kV L = 550m  zasilającego maszynownię toru lodowego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 xml:space="preserve">dokumentację na wykonanie przyłącza zasilającego scenę na terenie OSiR przy </w:t>
        <w:br/>
        <w:t xml:space="preserve">ul. Nowowiejskiej </w:t>
      </w:r>
      <w:r>
        <w:rPr>
          <w:bCs/>
          <w:iCs/>
        </w:rPr>
        <w:t xml:space="preserve">– na opracowanie dokumentacji wydatkowano środki w wysokości  7.320 zł,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dokumentację na budowę boiska sportowego OSiR przy ul. Nowowiejskiej</w:t>
      </w:r>
      <w:r>
        <w:rPr>
          <w:bCs/>
          <w:iCs/>
        </w:rPr>
        <w:t xml:space="preserve"> -  środki </w:t>
        <w:br/>
        <w:t>w wysokości 48.632,28 zł wydatkowano na opracowanie dokumentacji budowy boiska sportowego ze sztuczną nawierzchnią i oświetleniem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</w:t>
      </w:r>
      <w:r>
        <w:rPr>
          <w:b/>
        </w:rPr>
        <w:t>remont i modernizację kotłowni  na obiekcie OSiR</w:t>
      </w:r>
      <w:r>
        <w:rPr/>
        <w:t xml:space="preserve"> przy ul. Strzeleckiej 24/26 – </w:t>
        <w:br/>
        <w:t>na realizację zadania wydatkowano 52.997,02 zł.</w:t>
      </w:r>
    </w:p>
    <w:p>
      <w:pPr>
        <w:pStyle w:val="Normal"/>
        <w:spacing w:lineRule="auto" w:line="360"/>
        <w:ind w:left="180" w:hanging="180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urządzenie placów zabaw dla dzieci i wybiegu dla psów</w:t>
      </w:r>
      <w:r>
        <w:rPr>
          <w:bCs/>
          <w:iCs/>
        </w:rPr>
        <w:t xml:space="preserve"> – wydatkowano środki </w:t>
        <w:br/>
        <w:t xml:space="preserve">w wysokości 146.343,88 zł na wykonanie dwóch placów zabaw dla dzieci. Urządzono plac zabaw przy ul. Polnej o  nawierzchni żwirowej, na którym znajdują się dwie piaskownice, zestaw zabawkowy oraz ogrodzenie wybiegu dla psów. Drugi plac zabaw urządzono </w:t>
        <w:br/>
        <w:t>w Parku Miejskim „Solidarność” z nawierzchnią żwirową, piaskownicą oraz zestawem zabawkowym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16:00Z</dcterms:created>
  <dc:creator>Urzad Miasta</dc:creator>
  <dc:description/>
  <cp:keywords/>
  <dc:language>en-US</dc:language>
  <cp:lastModifiedBy>bskowronska</cp:lastModifiedBy>
  <cp:lastPrinted>2009-03-20T12:18:00Z</cp:lastPrinted>
  <dcterms:modified xsi:type="dcterms:W3CDTF">2009-03-20T11:54:00Z</dcterms:modified>
  <cp:revision>125</cp:revision>
  <dc:subject/>
  <dc:title>INFORMACJA</dc:title>
</cp:coreProperties>
</file>